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Larry,</w:t>
      </w:r>
    </w:p>
    <w:p>
      <w:pPr>
        <w:pStyle w:val="Normal"/>
        <w:rPr/>
      </w:pPr>
      <w:r>
        <w:rPr/>
      </w:r>
    </w:p>
    <w:p>
      <w:pPr>
        <w:pStyle w:val="Normal"/>
        <w:rPr/>
      </w:pPr>
      <w:r>
        <w:rPr/>
        <w:t xml:space="preserve">I put $40.00 in for you Sunday before church.  I typed two copies of a Brief for you.  I would advise you to copy in your own hand writing the Brief exactly as written.  Put in the top captions the way the court want it in all caps.  NO PATIOT BUSS OR YOU WILL BE GOING BACK TO PRISION.  Todd and Joe left because of your BS. </w:t>
      </w:r>
    </w:p>
    <w:p>
      <w:pPr>
        <w:pStyle w:val="Normal"/>
        <w:rPr/>
      </w:pPr>
      <w:r>
        <w:rPr/>
        <w:t xml:space="preserve">    </w:t>
      </w:r>
      <w:r>
        <w:rPr/>
        <w:t>Larry, I can’t yell loud enough at you to tell you what a dumb ass you were in court.  Bradfield was even trying to help you until you wasted one hour with your Patriot Bull.  Merles and my Affidavit broke the presumption and covered your all Caps ECT.</w:t>
      </w:r>
    </w:p>
    <w:p>
      <w:pPr>
        <w:pStyle w:val="Normal"/>
        <w:rPr/>
      </w:pPr>
      <w:r>
        <w:rPr/>
        <w:t xml:space="preserve">    </w:t>
      </w:r>
      <w:r>
        <w:rPr/>
        <w:t xml:space="preserve">Your choice, but I have spent over $3500.00 and spent three month busting ball for you.  Don’t screw it up. </w:t>
      </w:r>
    </w:p>
    <w:p>
      <w:pPr>
        <w:pStyle w:val="Normal"/>
        <w:rPr/>
      </w:pPr>
      <w:r>
        <w:rPr/>
        <w:t xml:space="preserve">My advise is look it over, go over what was entered in and read everything I handed you Phil made sure you did not get to see or use until I yelled at you during the recess. This is not the time for an appeal so please just use the brief.  Note this fact somewhere for your records.  At 3:33 in the hearing Friday the Judge said we are going to be through at 4:30.  That is a procedure error that you can win on appeal.  I do not want to screw this judge as he was fair.  </w:t>
      </w:r>
    </w:p>
    <w:p>
      <w:pPr>
        <w:pStyle w:val="Normal"/>
        <w:rPr/>
      </w:pPr>
      <w:r>
        <w:rPr/>
        <w:t xml:space="preserve">    </w:t>
      </w:r>
      <w:r>
        <w:rPr/>
        <w:t xml:space="preserve">My advice is to rejoice because of the victory and your imminent release.  Just quit the BS get a good lawyer and get paid for your beating.  Live to fight another day.  This concludes my giving you assistance in this case.  Everything from now on will have to be in appeal.  I think they will acquit you in this case, but if not will transfer you so we will lose communication.  </w:t>
      </w:r>
    </w:p>
    <w:p>
      <w:pPr>
        <w:pStyle w:val="Normal"/>
        <w:rPr/>
      </w:pPr>
      <w:r>
        <w:rPr/>
        <w:t xml:space="preserve">     </w:t>
      </w:r>
      <w:r>
        <w:rPr/>
        <w:t>Dan and Cat went to church with Mark and me on Sunday.  I will advise you where to go and suggest you find another church that cares.  I think it stinks your pastors never came to see you.  You were right all along in standing up for not only your rights, but everyone’s.  Guess in the latter days that is to be expected.  God Bless 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1:31:00Z</dcterms:created>
  <dc:creator>John</dc:creator>
  <dc:description/>
  <cp:keywords/>
  <dc:language>en-US</dc:language>
  <cp:lastModifiedBy>John</cp:lastModifiedBy>
  <cp:lastPrinted>2013-03-04T15:48:00Z</cp:lastPrinted>
  <dcterms:modified xsi:type="dcterms:W3CDTF">2013-03-04T21:49:00Z</dcterms:modified>
  <cp:revision>2</cp:revision>
  <dc:subject/>
  <dc:title>Dear Larry,</dc:title>
</cp:coreProperties>
</file>